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ꉞ�̊�����</w:t>
      </w:r>
      <w:r>
        <w:rPr/>
        <w:t>Ă���A���ɐi�</w:t>
      </w:r>
      <w:r>
        <w:rPr>
          <w:rtl w:val="true"/>
        </w:rPr>
        <w:t>܂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Ă�ŃA�b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郂�</w:t>
      </w:r>
      <w:r>
        <w:rPr/>
        <w:t>m���ƌ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INTRC �̖���`�g���q�̓o�^�� mint �</w:t>
      </w:r>
      <w:r>
        <w:rPr/>
        <w:t>ォ��</w:t>
      </w:r>
      <w:r>
        <w:rPr/>
        <w:t>s���v���O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_DEF</w:t>
        <w:tab/>
        <w:t>-c</w:t>
        <w:tab/>
        <w:t>tf_assist2 %+ ; &amp;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P�ȓo�^���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ʂɃG�f�B�^�ŏ����̂ƁA�</w:t>
      </w:r>
      <w:r>
        <w:rPr/>
        <w:t>債�</w:t>
      </w:r>
      <w:r>
        <w:rPr/>
        <w:t>ĕς��Ȃ��</w:t>
      </w:r>
      <w:r>
        <w:rPr/>
        <w:t>悤�</w:t>
      </w:r>
      <w:r>
        <w:rPr/>
        <w:t>ȁE�E�E�E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INTRC �ɏ�����Ă���t�@�C����ǉ���[�h�ŃI�[�v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`�F�b�N�͂��Ă��</w:t>
      </w:r>
      <w:r>
        <w:rPr>
          <w:rtl w:val="true"/>
        </w:rPr>
        <w:t>܂</w:t>
      </w:r>
      <w:r>
        <w:rPr/>
        <w:t>���̂</w:t>
      </w:r>
      <w:r>
        <w:rPr/>
        <w:t>ŁA�f�o�C�X�̋󂫗e�ʂɂ͒��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̃\�t�g�E�G�A�͖��</w:t>
      </w:r>
      <w:r>
        <w:rPr>
          <w:rtl w:val="true"/>
        </w:rPr>
        <w:t>ۏ</w:t>
      </w:r>
      <w:r>
        <w:rPr/>
        <w:t>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̑O�Ɋo�</w:t>
      </w:r>
      <w:r>
        <w:rPr/>
        <w:t>債�</w:t>
      </w:r>
      <w:r>
        <w:rPr/>
        <w:t>Ă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